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1531675410"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156107232"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640588394"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649793734"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458818936"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221962352"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281415603"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1396261502"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839853167"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1155970482"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